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autoSpaceDE w:val="false"/>
        <w:bidi w:val="0"/>
        <w:jc w:val="center"/>
        <w:rPr>
          <w:rFonts w:eastAsia="Times New Roman" w:cs="Times New Roman"/>
          <w:b/>
          <w:b/>
          <w:bCs/>
          <w:sz w:val="32"/>
          <w:szCs w:val="32"/>
          <w:vertAlign w:val="superscript"/>
          <w:lang w:val="ru-RU"/>
        </w:rPr>
      </w:pPr>
      <w:r>
        <w:rPr>
          <w:rFonts w:eastAsia="Times New Roman" w:cs="Times New Roman"/>
          <w:b/>
          <w:bCs/>
          <w:sz w:val="32"/>
          <w:szCs w:val="32"/>
          <w:vertAlign w:val="superscript"/>
          <w:lang w:val="ru-RU"/>
        </w:rPr>
        <w:t>Федеральное государственное бюджетное образовательное учреждение</w:t>
      </w:r>
    </w:p>
    <w:p>
      <w:pPr>
        <w:pStyle w:val="Standard"/>
        <w:autoSpaceDE w:val="false"/>
        <w:bidi w:val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sz w:val="32"/>
          <w:szCs w:val="32"/>
          <w:vertAlign w:val="superscript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vertAlign w:val="superscript"/>
          <w:lang w:val="ru-RU"/>
        </w:rPr>
        <w:t>высшего образования</w:t>
      </w:r>
    </w:p>
    <w:p>
      <w:pPr>
        <w:pStyle w:val="Standard"/>
        <w:autoSpaceDE w:val="false"/>
        <w:bidi w:val="0"/>
        <w:jc w:val="center"/>
        <w:rPr>
          <w:rFonts w:eastAsia="Times New Roman" w:cs="Times New Roman"/>
          <w:b/>
          <w:b/>
          <w:bCs/>
          <w:sz w:val="32"/>
          <w:szCs w:val="32"/>
          <w:vertAlign w:val="superscript"/>
          <w:lang w:val="ru-RU"/>
        </w:rPr>
      </w:pPr>
      <w:r>
        <w:rPr>
          <w:rFonts w:eastAsia="Times New Roman" w:cs="Times New Roman"/>
          <w:b/>
          <w:bCs/>
          <w:sz w:val="32"/>
          <w:szCs w:val="32"/>
          <w:vertAlign w:val="superscript"/>
          <w:lang w:val="ru-RU"/>
        </w:rPr>
        <w:t>Московский государственный институт культуры</w:t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b/>
          <w:b/>
          <w:bCs/>
          <w:sz w:val="32"/>
          <w:szCs w:val="32"/>
          <w:vertAlign w:val="superscript"/>
          <w:lang w:val="ru-RU"/>
        </w:rPr>
      </w:pPr>
      <w:r>
        <w:rPr>
          <w:rFonts w:eastAsia="Times New Roman" w:cs="Times New Roman"/>
          <w:b/>
          <w:bCs/>
          <w:sz w:val="32"/>
          <w:szCs w:val="32"/>
          <w:vertAlign w:val="superscript"/>
          <w:lang w:val="ru-RU"/>
        </w:rPr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tbl>
      <w:tblPr>
        <w:tblW w:w="4260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</w:tblGrid>
      <w:tr>
        <w:trPr>
          <w:trHeight w:val="23" w:hRule="atLeast"/>
        </w:trPr>
        <w:tc>
          <w:tcPr>
            <w:tcW w:w="4260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УМС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ультета музыкального</w:t>
            </w:r>
          </w:p>
          <w:p>
            <w:pPr>
              <w:pStyle w:val="Standard"/>
              <w:autoSpaceDE w:val="false"/>
              <w:bidi w:val="0"/>
              <w:ind w:right="27" w:hanging="0"/>
              <w:jc w:val="right"/>
              <w:rPr>
                <w:rFonts w:eastAsia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</w:rPr>
              <w:t>искусства Н.И.Ануфриева</w:t>
            </w:r>
            <w:r>
              <w:rPr>
                <w:rFonts w:eastAsia="Calibri" w:cs="Times New Roman"/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Standard"/>
        <w:autoSpaceDE w:val="false"/>
        <w:bidi w:val="0"/>
        <w:jc w:val="left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autoSpaceDE w:val="false"/>
        <w:bidi w:val="0"/>
        <w:ind w:right="27" w:hanging="0"/>
        <w:jc w:val="left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autoSpaceDE w:val="false"/>
        <w:bidi w:val="0"/>
        <w:ind w:right="27" w:hanging="0"/>
        <w:jc w:val="lef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bidi w:val="0"/>
        <w:ind w:right="27" w:hanging="0"/>
        <w:jc w:val="lef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bidi w:val="0"/>
        <w:ind w:right="27" w:hanging="0"/>
        <w:jc w:val="left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autoSpaceDE w:val="false"/>
        <w:bidi w:val="0"/>
        <w:jc w:val="center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>РАБОЧАЯ ПРОГРАММА ДИСЦИПЛИНЫ (МОДУЛЯ)</w:t>
      </w:r>
    </w:p>
    <w:p>
      <w:pPr>
        <w:pStyle w:val="Standard"/>
        <w:autoSpaceDE w:val="false"/>
        <w:bidi w:val="0"/>
        <w:jc w:val="center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autoSpaceDE w:val="false"/>
        <w:bidi w:val="0"/>
        <w:jc w:val="center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>Основы русской духовной музыки</w:t>
        <w:br/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bidi w:val="0"/>
        <w:ind w:firstLine="567"/>
        <w:jc w:val="left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6034"/>
      </w:tblGrid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.03.02</w:t>
            </w: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родная художественная культур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иль подготовки: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ководство казачьим творческим коллективом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160"/>
              <w:ind w:right="-13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лификация  выпускника: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калавр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обучения: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ная, заочная</w:t>
            </w:r>
          </w:p>
        </w:tc>
      </w:tr>
    </w:tbl>
    <w:p>
      <w:pPr>
        <w:pStyle w:val="Standard"/>
        <w:tabs>
          <w:tab w:val="left" w:pos="708" w:leader="none"/>
        </w:tabs>
        <w:autoSpaceDE w:val="false"/>
        <w:bidi w:val="0"/>
        <w:ind w:firstLine="142"/>
        <w:jc w:val="center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tabs>
          <w:tab w:val="left" w:pos="708" w:leader="none"/>
        </w:tabs>
        <w:autoSpaceDE w:val="false"/>
        <w:bidi w:val="0"/>
        <w:ind w:firstLine="142"/>
        <w:jc w:val="center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tabs>
          <w:tab w:val="left" w:pos="708" w:leader="none"/>
        </w:tabs>
        <w:autoSpaceDE w:val="false"/>
        <w:bidi w:val="0"/>
        <w:ind w:firstLine="142"/>
        <w:jc w:val="center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autoSpaceDE w:val="false"/>
        <w:bidi w:val="0"/>
        <w:jc w:val="center"/>
        <w:rPr>
          <w:rFonts w:cs="Times New Roman"/>
        </w:rPr>
      </w:pPr>
      <w:r>
        <w:rPr>
          <w:rFonts w:eastAsia="Times New Roman" w:cs="Times New Roman"/>
          <w:i/>
          <w:iCs/>
          <w:lang w:val="ru-RU"/>
        </w:rPr>
        <w:t>(РПД адаптирована для лиц</w:t>
      </w:r>
    </w:p>
    <w:p>
      <w:pPr>
        <w:pStyle w:val="Standard"/>
        <w:autoSpaceDE w:val="false"/>
        <w:bidi w:val="0"/>
        <w:jc w:val="center"/>
        <w:rPr>
          <w:rFonts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  <w:t>с ограниченными возможностями</w:t>
      </w:r>
    </w:p>
    <w:p>
      <w:pPr>
        <w:pStyle w:val="Standard"/>
        <w:autoSpaceDE w:val="false"/>
        <w:bidi w:val="0"/>
        <w:jc w:val="center"/>
        <w:rPr>
          <w:rFonts w:cs="Times New Roman"/>
        </w:rPr>
      </w:pPr>
      <w:r>
        <w:rPr>
          <w:rFonts w:eastAsia="Times New Roman" w:cs="Times New Roman"/>
          <w:i/>
          <w:iCs/>
          <w:lang w:val="ru-RU"/>
        </w:rPr>
        <w:t xml:space="preserve"> </w:t>
      </w:r>
      <w:r>
        <w:rPr>
          <w:rFonts w:eastAsia="Times New Roman" w:cs="Times New Roman"/>
          <w:i/>
          <w:iCs/>
          <w:lang w:val="ru-RU"/>
        </w:rPr>
        <w:t>здоровья и инвалидов)</w:t>
      </w:r>
    </w:p>
    <w:p>
      <w:pPr>
        <w:pStyle w:val="Standard"/>
        <w:tabs>
          <w:tab w:val="left" w:pos="708" w:leader="none"/>
        </w:tabs>
        <w:autoSpaceDE w:val="false"/>
        <w:bidi w:val="0"/>
        <w:ind w:firstLine="142"/>
        <w:jc w:val="center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tabs>
          <w:tab w:val="left" w:pos="708" w:leader="none"/>
        </w:tabs>
        <w:autoSpaceDE w:val="false"/>
        <w:bidi w:val="0"/>
        <w:ind w:firstLine="142"/>
        <w:jc w:val="center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tabs>
          <w:tab w:val="left" w:pos="708" w:leader="none"/>
        </w:tabs>
        <w:autoSpaceDE w:val="false"/>
        <w:bidi w:val="0"/>
        <w:ind w:firstLine="142"/>
        <w:jc w:val="center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tabs>
          <w:tab w:val="left" w:pos="708" w:leader="none"/>
        </w:tabs>
        <w:autoSpaceDE w:val="false"/>
        <w:bidi w:val="0"/>
        <w:ind w:firstLine="142"/>
        <w:jc w:val="center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tabs>
          <w:tab w:val="left" w:pos="708" w:leader="none"/>
        </w:tabs>
        <w:autoSpaceDE w:val="false"/>
        <w:bidi w:val="0"/>
        <w:ind w:firstLine="142"/>
        <w:jc w:val="center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tabs>
          <w:tab w:val="left" w:pos="708" w:leader="none"/>
        </w:tabs>
        <w:autoSpaceDE w:val="false"/>
        <w:bidi w:val="0"/>
        <w:jc w:val="left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  <w:r>
        <w:br w:type="page"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ЦЕЛИ И ЗАДАЧИ ОСВОЕНИЯ ДИСЦИПЛИНЫ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Цели: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новной целью курса является знакомство студентов с историей и теорией русской духовной музыки с древнейшего периода до наших дней, с проблематикой истории русской музыки как историко-художественной дисциплины.</w:t>
      </w:r>
    </w:p>
    <w:p>
      <w:pPr>
        <w:pStyle w:val="Normal"/>
        <w:tabs>
          <w:tab w:val="clear" w:pos="708"/>
          <w:tab w:val="right" w:pos="8505" w:leader="underscor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Задачи: 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студентов представлений об основных исторических этапах развития русской музыки от древнейших времен до современности и выдающихся достижениях в области русской музыкальной культуры;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каз национальных истоков отечественного музыкального искусства через рассмотрение его жанровой системы, эволюции фольклорного компонента в профессиональной музыке, в том числе в аспекте композиторских стилей;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ние навыков грамотной исторической характеристики явлений отечественной музыки.</w:t>
      </w:r>
    </w:p>
    <w:p>
      <w:pPr>
        <w:pStyle w:val="Normal"/>
        <w:tabs>
          <w:tab w:val="clear" w:pos="708"/>
          <w:tab w:val="right" w:pos="8505" w:leader="underscor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МЕСТО ДИСЦИПЛИНЫ В СТРУКТУРЕ ОПОП ВО </w:t>
      </w:r>
    </w:p>
    <w:p>
      <w:pPr>
        <w:pStyle w:val="Normal"/>
        <w:tabs>
          <w:tab w:val="left" w:pos="708" w:leader="none"/>
        </w:tabs>
        <w:spacing w:lineRule="atLeast" w:line="100" w:before="4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а «Основы русской духовной музыки» относится к Части, формируемой участниками образовательных отношений Блока 1 программы 51.03.02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ародная художественная культура</w:t>
      </w:r>
      <w:r>
        <w:rPr>
          <w:rFonts w:eastAsia="Times New Roman" w:cs="Times New Roman" w:ascii="Times New Roman" w:hAnsi="Times New Roman"/>
          <w:sz w:val="24"/>
          <w:szCs w:val="24"/>
        </w:rPr>
        <w:t>», профиль «Руководство казачьим творческим коллективом». Дисциплина изучается в 7 и 8 семестрах. Изучение дисциплины базируется на системе знаний, умений и компетенций, полученных студентами в период обучения в средних специальных учебных заведениях, а также предшествующем освоении курсов: «История», «История музыки», «Древнерусское певческое искусство», «Сольфеджио», «Полифония». В результате освоения дисциплины формируются знания, умения и навыки, необходимые для подготовки к сдаче Государственного экзамена.</w:t>
      </w:r>
    </w:p>
    <w:p>
      <w:pPr>
        <w:pStyle w:val="Normal"/>
        <w:tabs>
          <w:tab w:val="left" w:pos="708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ОМПЕТЕНЦИИ ОБУЧАЮЩЕГОСЯ, ФОРМИРУЕМЫЕ В РЕЗУЛЬТАТЕ ОСВОЕНИЯ ДИСЦИПЛИН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сс освоения дисциплины направлен на формирование компетенций в соответствии с ФГОС ВО и ОПОП ВО по направлению подготовки 53.03.06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узыкознание и музыкально-прикладное искусство</w:t>
      </w:r>
      <w:r>
        <w:rPr>
          <w:rFonts w:eastAsia="Times New Roman" w:cs="Times New Roman" w:ascii="Times New Roman" w:hAnsi="Times New Roman"/>
          <w:sz w:val="24"/>
          <w:szCs w:val="24"/>
        </w:rPr>
        <w:t>», профиль «Этномузыкология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Перечень планируемых результатов обучения по дисциплине (модулю).</w:t>
      </w:r>
    </w:p>
    <w:tbl>
      <w:tblPr>
        <w:tblW w:w="92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835"/>
        <w:gridCol w:w="4758"/>
      </w:tblGrid>
      <w:tr>
        <w:trPr>
          <w:trHeight w:val="61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мпетенция (код и наименова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каторы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мпетенций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зультаты обучения</w:t>
            </w:r>
          </w:p>
        </w:tc>
      </w:tr>
      <w:tr>
        <w:trPr>
          <w:trHeight w:val="128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К-1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jc w:val="left"/>
              <w:rPr>
                <w:spacing w:val="-7"/>
                <w:sz w:val="20"/>
                <w:lang w:val="ru-RU"/>
              </w:rPr>
            </w:pPr>
            <w:r>
              <w:rPr>
                <w:spacing w:val="-7"/>
                <w:sz w:val="20"/>
                <w:lang w:val="ru-RU"/>
              </w:rPr>
              <w:t>ПК-1.1. Сопоставляет стили и жанры музыкальных произведений с историческими событиями и этапами развития музыкального искусства</w:t>
            </w:r>
          </w:p>
          <w:p>
            <w:pPr>
              <w:pStyle w:val="15"/>
              <w:bidi w:val="0"/>
              <w:jc w:val="left"/>
              <w:rPr>
                <w:spacing w:val="-7"/>
                <w:sz w:val="20"/>
                <w:lang w:val="ru-RU"/>
              </w:rPr>
            </w:pPr>
            <w:r>
              <w:rPr>
                <w:spacing w:val="-7"/>
                <w:sz w:val="20"/>
                <w:lang w:val="ru-RU"/>
              </w:rPr>
              <w:t>ПК-1.2. Сопоставляет творчество выдающихся композиторов с периодами развития музыкального искусства</w:t>
            </w:r>
          </w:p>
          <w:p>
            <w:pPr>
              <w:pStyle w:val="15"/>
              <w:bidi w:val="0"/>
              <w:spacing w:lineRule="atLeast" w:line="100" w:before="0" w:after="0"/>
              <w:jc w:val="both"/>
              <w:rPr>
                <w:lang w:val="ru-RU"/>
              </w:rPr>
            </w:pPr>
            <w:r>
              <w:rPr>
                <w:spacing w:val="-7"/>
                <w:sz w:val="20"/>
                <w:lang w:val="ru-RU"/>
              </w:rPr>
              <w:t>ПК-1.3. Способен проводить анализ музыкального произведения, выявляя его жанрово-стилистическую  основу, форму, тональный план, технику композици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bidi w:val="0"/>
              <w:spacing w:lineRule="atLeast" w:line="100" w:before="0" w:after="0"/>
              <w:jc w:val="both"/>
              <w:rPr/>
            </w:pPr>
            <w:r>
              <w:rPr>
                <w:rFonts w:eastAsia="Calibri"/>
                <w:b/>
                <w:sz w:val="20"/>
              </w:rPr>
              <w:t xml:space="preserve">Знать: </w:t>
            </w:r>
            <w:r>
              <w:rPr>
                <w:rFonts w:eastAsia="Calibri"/>
                <w:sz w:val="20"/>
              </w:rPr>
              <w:t>основные этапы исторического развития музыкального искусства; основную исследовательскую литературу по каждому из изучаемых периодов отечественной и зарубежной истории музыки;</w:t>
            </w:r>
          </w:p>
          <w:p>
            <w:pPr>
              <w:pStyle w:val="15"/>
              <w:tabs>
                <w:tab w:val="clear" w:pos="708"/>
                <w:tab w:val="left" w:pos="142" w:leader="none"/>
              </w:tabs>
              <w:bidi w:val="0"/>
              <w:spacing w:lineRule="atLeast" w:line="100" w:before="0" w:after="0"/>
              <w:jc w:val="both"/>
              <w:rPr>
                <w:rFonts w:eastAsia="Calibri"/>
                <w:b/>
                <w:b/>
                <w:sz w:val="20"/>
                <w:lang w:val="ru-RU"/>
              </w:rPr>
            </w:pPr>
            <w:r>
              <w:rPr>
                <w:rFonts w:eastAsia="Calibri"/>
                <w:b/>
                <w:sz w:val="20"/>
                <w:lang w:val="ru-RU"/>
              </w:rPr>
              <w:t xml:space="preserve">Уметь: </w:t>
            </w:r>
            <w:r>
              <w:rPr>
                <w:rFonts w:eastAsia="Calibri"/>
                <w:sz w:val="20"/>
                <w:lang w:val="ru-RU"/>
              </w:rPr>
              <w:t>применять теоретические знания при анализе музыкальных произведений; рассматривать музыкальное произведение в динамике исторического, художественного и социально-культурного процесса; выявлять жанрово-стилевые особенности музыкального произведения, его драматургию и форму в контексте художественных направлений эпохи его создания;</w:t>
            </w:r>
          </w:p>
          <w:p>
            <w:pPr>
              <w:pStyle w:val="15"/>
              <w:tabs>
                <w:tab w:val="clear" w:pos="708"/>
                <w:tab w:val="left" w:pos="142" w:leader="none"/>
              </w:tabs>
              <w:bidi w:val="0"/>
              <w:spacing w:lineRule="atLeast" w:line="100" w:before="0" w:after="0"/>
              <w:jc w:val="both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Владеть: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профессиональной терминолексикой;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навыками использования музыковедческой литературы в процессе обучения; методами и навыками критического анализа музыкальных произведений и событий;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ТРУКТУРА И СОДЕРЖАНИЕ ДИСЦИПЛИНЫ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(модуля)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4.1 Объем дисциплины (модуля)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ем (общая трудоемкость) дисциплины «Основы русской духовной музыки» составляет 3зе, 108 акад. часов, из них контактных 60 акад.ч., СРС 48 акад.ч., форма контроля - зачет. При заочной форме обучения контактная работа – 36 ак.ч., СРС – 68 ак.ч., контроль – 4 ак.ч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4.2. Структура дисциплины для очной формы обучения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65"/>
        <w:gridCol w:w="3436"/>
        <w:gridCol w:w="455"/>
        <w:gridCol w:w="577"/>
        <w:gridCol w:w="455"/>
        <w:gridCol w:w="462"/>
        <w:gridCol w:w="559"/>
        <w:gridCol w:w="588"/>
        <w:gridCol w:w="2640"/>
      </w:tblGrid>
      <w:tr>
        <w:trPr>
          <w:trHeight w:val="13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/Раздел</w:t>
            </w:r>
            <w:r>
              <w:rPr>
                <w:rFonts w:eastAsia="Times New Roman"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сциплин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местр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ы учебной работы*, включая самостоятельную работу студентов</w:t>
            </w:r>
            <w:r>
              <w:rPr>
                <w:rFonts w:eastAsia="Times New Roman"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а промежуточной аттестаци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по семестра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)</w:t>
            </w:r>
          </w:p>
        </w:tc>
      </w:tr>
      <w:tr>
        <w:trPr>
          <w:trHeight w:val="1543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/</w:t>
            </w:r>
          </w:p>
          <w:p>
            <w:pPr>
              <w:pStyle w:val="Normal"/>
              <w:tabs>
                <w:tab w:val="left" w:pos="708" w:leader="none"/>
              </w:tabs>
              <w:spacing w:before="0" w:after="160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ковное пение в русском православном богослужен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лекц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служебные книг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опрос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лекц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опения в православном богослужен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опрос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лекц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сская духовная музыка от истоков до наших дней: обзо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опрос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лекц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тория и теория русской духовной музыки в Студийскую эпоху (конец 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IV</w:t>
            </w:r>
            <w:r>
              <w:rPr>
                <w:rFonts w:cs="Times New Roman" w:ascii="Times New Roman" w:hAnsi="Times New Roman"/>
              </w:rPr>
              <w:t xml:space="preserve"> века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опрос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лекц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тория и теория русской духовной музыки 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опрос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лекц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тория и теория русской духовной музыки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еков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опрос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лекц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тория и теория русской духовной музыки середины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ека.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опрос, вопросы к семинар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енная пометная нотация и знаменный распе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опрос, вопросы к семинар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тория и теория русской духовной музыки второй половины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ов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опрос, вопросы к семинар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тория и теория русской духовной музыки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опрос, вопросы к семинар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тория и теория русской духовной музыки начала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опрос, вопросы к семинар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традиции старообрядчества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опрос, вопросы к семинар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проблемы изучения русской духовной музыки в работах отечественных исследовател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опрос, вопросы к семинар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межуточная аттестац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чет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  108 ак.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left" w:pos="708" w:leader="none"/>
        </w:tabs>
        <w:spacing w:lineRule="atLeast" w:line="100" w:before="4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tLeast" w:line="100" w:before="4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труктура дисциплины для заочной формы обучения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68"/>
        <w:gridCol w:w="567"/>
        <w:gridCol w:w="567"/>
        <w:gridCol w:w="714"/>
        <w:gridCol w:w="715"/>
        <w:gridCol w:w="709"/>
        <w:gridCol w:w="2037"/>
      </w:tblGrid>
      <w:tr>
        <w:trPr>
          <w:trHeight w:val="16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  <w:br/>
              <w:t>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стр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промежуточной аттеста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о семестрам)</w:t>
            </w:r>
          </w:p>
        </w:tc>
      </w:tr>
      <w:tr>
        <w:trPr>
          <w:trHeight w:val="1134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1. Церковное пение в русском православном богослужении. Богослужебные кни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лекций практические задан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2.Песнопения в православном богослужении. Т. 3. Русская духовная музыка от истоков до наших дней: обз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зирование учебной литературы. Краткий опрос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. 4. История и теория русской духовной музыки в Студийскую эпоху (конец 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IV</w:t>
            </w:r>
            <w:r>
              <w:rPr>
                <w:rFonts w:cs="Times New Roman" w:ascii="Times New Roman" w:hAnsi="Times New Roman"/>
              </w:rPr>
              <w:t xml:space="preserve"> ве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зирование учебной литературы. Краткий опрос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. 5. История и теория русской духовной музыки 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зирование учебной литературы. Краткий опрос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. 6. История и теория русской духовной музыки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е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зирование учебной литературы. Краткий опрос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. 7. История и теория русской духовной музыки середины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>в. Знаменная пометная нотация и знаменный расп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зирование учебной литературы. Краткий опрос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. 8. История и теория русской духовной музыки второй половины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зирование учебной литературы. Краткий опрос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. 9. История и теория русской духовной музыки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зирование учебной литературы. Краткий опрос</w:t>
            </w:r>
          </w:p>
        </w:tc>
      </w:tr>
      <w:tr>
        <w:trPr>
          <w:trHeight w:val="8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. 10. История и теория русской духовной музыки начала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 Т. 13. Музыкальные традиции старообрядч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зирование учебной литературы. Краткий опрос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1. Основные проблемы изучения русской духовной музыки в работах отечественных исследов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зирование учебной литературы. Краткий опрос 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межуточная аттес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чет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>4 ак.ч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 108 ак.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</w:tabs>
        <w:spacing w:lineRule="atLeast" w:line="100" w:before="4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tLeast" w:line="100" w:before="4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4.3. Содержание раздело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исциплины (модуля)</w:t>
      </w:r>
    </w:p>
    <w:p>
      <w:pPr>
        <w:pStyle w:val="Normal"/>
        <w:tabs>
          <w:tab w:val="left" w:pos="708" w:leader="none"/>
        </w:tabs>
        <w:spacing w:lineRule="atLeast" w:line="100" w:before="4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044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233"/>
        <w:gridCol w:w="6276"/>
      </w:tblGrid>
      <w:tr>
        <w:trPr>
          <w:trHeight w:val="269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а (подраздела, темы)  дисциплины </w:t>
            </w:r>
          </w:p>
        </w:tc>
        <w:tc>
          <w:tcPr>
            <w:tcW w:w="6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1886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ковное пение в русском православном богослужении</w:t>
            </w:r>
          </w:p>
        </w:tc>
        <w:tc>
          <w:tcPr>
            <w:tcW w:w="6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4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ый Типикон как регулятор богослужения. Годовой, седмичный и суточный богослужебные круги. Особенности монастырского и приходского богослужения. Основные праздники и дни памяти святых. Последование основных служб (Всенощное бдение, Литургия) и чинов (Венчание, Панихида)</w:t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служебные книги</w:t>
            </w:r>
          </w:p>
        </w:tc>
        <w:tc>
          <w:tcPr>
            <w:tcW w:w="6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гослужебные книги, предназначенные для чтения: Евангелие, Апостол, Псалтирь. Певческие книги: Октоих, Минеи, Постная триодь, Цветная триодь, Ирмологий. Нотированные книги. Псалтирь и ее роль в православном богослужении. Гимнографические тексты и их создатели.</w:t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опения в православном богослужении</w:t>
            </w:r>
          </w:p>
        </w:tc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нопения Всенощного бдения, Литургии, Венчания, Погребения. Жанровая система церковных песнопений. Осмогласие. Самогласные, самоподобные и подобные песнопения. Система моделей (пение «на подобен»).</w:t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духовная музыка от истоков до наших дней: обзор</w:t>
            </w:r>
          </w:p>
        </w:tc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а периодизации и основные исторические этапы развития русской духовной музыки. Системы нотаций и их эволюция, выдающиеся достижения теоретической мысли как отражение развития музыкального мышления.</w:t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2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и теория русской духовной музыки в Студийскую эпоху (конец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)</w:t>
            </w:r>
          </w:p>
        </w:tc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оначальный этап: связь с византийским богослужением, Студийский устав, Песненное последование. Древнерусская певческая (студийская) книжность: основные типы певческих книг – кондакари, стихирари, минеи месячные, ирмологии. Истинноречие. Ранние нотации (экфонетическая, кондакарная, знаменная). Круг нотированных песнопений. Традиция пения «на подобен»: «Подобьницы» Типографского Устава как сборник стихирных моделей, ирмосы канонов. Первые русские святые и их памяти в нотированных стихирарях.</w:t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и теория русской духовной музы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</w:t>
            </w:r>
          </w:p>
        </w:tc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4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ь и южные славяне. Распространение на Руси Иерусалимского Устава и формирование новой певческой книжности на его основе. Расцвет монастырской культуры: книжные центры, библиотеки, скриптории. «Стилевой перелом»и его отражение в нотации. Появление ранних азбук знаменной нотации.</w:t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2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и теория русской духовной музы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ов.</w:t>
            </w:r>
          </w:p>
        </w:tc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вые теоретические руководства – русские музыкальные азбуки (азбуки-перечисления и азбуки-толкования). Стоглавый собор 1551 года: вопросы церковного устроения и богослужебного пения. Многогласие и хомония (раздельноречие). Многораспевность. Авторское творчество русских распевщиков (мастера, школы, крупные певческие центры). Творения русских самодержцев (Иван Грозный, Алексей Михайлович). Раннее русское многоголосие. Расцвет теоретической мысли в первой полови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ка (кодекс инока Христофора «Ключ знаменной»). Новые типы теоретических руководств – фитники и кокизники. Фитник Федора Крестьянина. Богослужебное пение в юго-западной (польско-литовской) Руси. Певческая книга Ирмологион.</w:t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2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и теория русской духовной музыки середин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</w:t>
            </w:r>
          </w:p>
        </w:tc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4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исторические события – начало новой эпохи. Реформы патриарха Никона. Деятельность двух комиссий справщиков – книжная справа и ее результаты. Издания певческих книг. Новое истинноречие. Постановления церковного собора 1666-1667 годов. Церковный раскол и его последствия. «Извещение» А. Мезенца – новый этап в развитии знаменной нотации. Введение системы киноварных помет и признаков.</w:t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2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ная пометная нотация и знаменный распев</w:t>
            </w:r>
          </w:p>
        </w:tc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4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 указательных и степенных киноварных помет, признаки. Основные знаки знаменной нотации (словарь невм). Попевки. Лица и фиты.</w:t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2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и теория русской духовной музыки второй половин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ов.</w:t>
            </w:r>
          </w:p>
        </w:tc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40" w:after="0"/>
              <w:ind w:firstLine="567"/>
              <w:rPr/>
            </w:pPr>
            <w:r>
              <w:rPr>
                <w:rFonts w:cs="Times New Roman" w:ascii="Times New Roman" w:hAnsi="Times New Roman"/>
              </w:rPr>
              <w:t xml:space="preserve">Новая музыкальная эстетика. «Встреча двух эпох». Появление линейной нотации (киевская квадратная нота). Польско-украинский партес и творчество В. Титова, Н. Редрикова. «Постоянное многоголосие» - первый опыт гармонизации знаменной монодии. Двоезнаменники. Ранние канты и псальмы. Теоретические руководства: «Ключ» Тихона Макарьевского, «Мусикийская грамматика» Н. Дилецкого. Период итальянского влияния: творчество М. Березовского, Д. Бортнянского. Вхождение отечественной музыкальной культуры в европейский художественно-исторический контекст как определяющая тенденция развития музыкальной культуры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>века. Роль государства в развитии и поддержке образовательных идей и просветительных начинаний. Разделение светской и духовной музыкальных традиций.</w:t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2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и теория русской духовной музы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</w:t>
            </w:r>
          </w:p>
        </w:tc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4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Петербургской Певческой капеллы. Период влияния немецкого хорального стиля и романтизма. Печатные издания певческих книг Священного Синода (с 1772 года). Древнерусская монодия. Проблемы гармонизации. Литургическое творчество выдающихся русских композиторов: М.И. Глинки, П.И. Турчанинова, С.И. Танеева, Н.А. Римского-Корсакова и др. Русская художественная мысль о задачах национальной музыки. Значение крестьянской песни как жанрового и интонационного источника в становлении русской классической музыки. Идеи славянофилов.</w:t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2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и теория русской духовной музыки нача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</w:t>
            </w:r>
          </w:p>
        </w:tc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4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московской школы в изучении древнерусского певческого искусства. Творчество А.Д. Кастальского, П.Г. Чеснокова, А.В. Никольского, Н.И. Компанейского, С.А.Т. Гречанинова, С.В. Рахманинова. «Пещное действо» А.Д. Кастальского, «Страстная седмица» А.Т. Гречанинова.</w:t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2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е традиции старообрядчества.</w:t>
            </w:r>
          </w:p>
        </w:tc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4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богослужения старообрядцев. Певческие рукописи (общие палеографические признаки: орнамент, оформление, заставки, начертание невм, фонетическая редакция поэтического текста). Певческие книги. Певческие традиции старообрядцев-беспоповцев Поморского согласия. Творчество Выговских мастеров. Певческие традиции старообрядцев-поповцев Белокриницкого согласия. Творчество казаков-некрасовцев. Духовные стихи.</w:t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облемы изучения русской духовной музыки в работах отечественных исследователей</w:t>
            </w:r>
          </w:p>
        </w:tc>
        <w:tc>
          <w:tcPr>
            <w:tcW w:w="6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уды Д. Разумовского, С.В. Смоленского, В.М. Металлова, А.В. Преображенского. Исслед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ка в трудах М.В. Бражникова, Н.Д. Успенского, И.А. Гарднера. Исследования последних лет. 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ОБРАЗОВАТЕЛЬНЫЕ ТЕХНОЛОГИИ</w:t>
      </w:r>
    </w:p>
    <w:tbl>
      <w:tblPr>
        <w:tblW w:w="9151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2022"/>
        <w:gridCol w:w="2228"/>
        <w:gridCol w:w="4391"/>
      </w:tblGrid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Наименование раздел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Виды учебных зан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ковное пение в русском православном богослужен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ции  самостоятельная работ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водная лекция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служебные книг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Лекции,  самостоятельная работ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ные технологии, интернет технологии, технология проблематизации материала, опрос, развернутая беседа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опения в православном богослужении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, самостоятельная работа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ные технологии, интернет технологии, технология проблематизации материала, опрос, развернутая беседа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ая духовная музыка от истоков до наших дней: обзор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,  самостоятельная работа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ные технологии, интернет технологии, технология проблематизации материала, опрос, развернутая беседа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и теория русской духовной музыки в Студийскую эпоху (конец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)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,  самостоятельная работа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ные технологии, интернет технологии, технология проблематизации материала, опрос, развернутая беседа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и теория русской духовной музы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, самостоятельная работа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ные технологии, интернет технологии, технология проблематизации материала, опрос, развернутая беседа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и теория русской духовной музы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ов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Лекции, самостоятельная работа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ные технологии, интернет технологии, технология проблематизации материала, опрос, развернутая беседа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и теория русской духовной музыки середин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еминар, самостоятельная работа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ос, развернутая беседа с обсуждением доклада/презентации.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ная пометная нотация и знаменный распев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еминар, самостоятельная работа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ос, развернутая беседа с обсуждением доклада/презентации.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и теория русской духовной музыки второй половин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ов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еминар, самостоятельная работа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ос, развернутая беседа с обсуждением доклада/презентации.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и теория русской духовной музы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еминар, самостоятельная работа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ос, развернутая беседа с обсуждением доклада/презентации.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и теория русской духовной музыки нача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еминар, самостоятельная работа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ос, развернутая беседа с обсуждением доклада/презентации.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е традиции старообрядчества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еминар, самостоятельная работа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ос, развернутая беседа с обсуждением доклада/презентации.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облемы изучения русской духовной музыки в работах отечественных исследователей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еминар, самостоятельная работа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ос, развернутая беседа с обсуждением доклада/презентации.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tLeast" w:line="10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ДИСЦИПЛИНЫ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кущий контроль выполнения заданий (контроль формирования компетенции) осуществляется регулярно, начиная с первой недели семестра (входящий контроль).  Текущий контроль освоения отдельных разделов дисциплины осуществляется при помощи опроса в завершении изучения каждого раздела, семинарских занятий. Система текущего контроля успеваемости служит не только оценке уровня компетентностной подготовки обучающегося и способствует в дальнейшем наиболее качественному и объективному оцениванию его в ходе промежуточной аттестации, но и самооценке обучающегося, стимулируя его усил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межуточная аттестация проводится в форме зачета с оценко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6.1. Система оценивания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814"/>
        <w:gridCol w:w="5441"/>
      </w:tblGrid>
      <w:tr>
        <w:trPr>
          <w:trHeight w:val="4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Форма контро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Компетенция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кущий контроль: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прос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К-1</w:t>
            </w:r>
          </w:p>
        </w:tc>
        <w:tc>
          <w:tcPr>
            <w:tcW w:w="5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чтено/не зачтено</w:t>
            </w:r>
          </w:p>
        </w:tc>
      </w:tr>
      <w:tr>
        <w:trPr>
          <w:trHeight w:val="214" w:hRule="atLeast"/>
        </w:trPr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частие в дискуссии на семинаре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К-1</w:t>
            </w:r>
          </w:p>
        </w:tc>
        <w:tc>
          <w:tcPr>
            <w:tcW w:w="5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чтено/не зачтено</w:t>
            </w:r>
          </w:p>
        </w:tc>
      </w:tr>
      <w:tr>
        <w:trPr>
          <w:trHeight w:val="10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омежуточная аттестаци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чет с оценк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тено (отлично, хорошо, удовлетворительно)/ не зачтено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6.2. Критерии оценки результатов по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исциплине</w:t>
      </w:r>
    </w:p>
    <w:tbl>
      <w:tblPr>
        <w:tblW w:w="922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492"/>
      </w:tblGrid>
      <w:tr>
        <w:trPr>
          <w:tblHeader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Оценка по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дисциплине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«зачтено (отлично)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«зачтено (хорошо)»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мпетенции, закреплённые за дисциплиной, сформированы на уровн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ший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«зачтено (удовлетвори-тельно)»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мпетенции, закреплённые за дисциплиной, сформированы на уровне «достаточный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е зачтено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мпетенции на уровне «достаточный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Оценочные средства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(материалы)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для текущего контроля успеваемости, промежуточной аттестации обучающихся по дисциплин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еминар: Русская церковная и духовная музыка (тема: Русская духовная музыка от истоков до наших дней: обзор)</w:t>
      </w:r>
    </w:p>
    <w:p>
      <w:pPr>
        <w:pStyle w:val="Normal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е вопросы к семина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Церковное песнопение и его особенности. Формы русского церковного песнопения, история становления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Церковная музыка Древней Руси, византийское влияние. Формирование художественных принципов русской музыкальной культуры. Взаимодействие византийского начала с исконно русской певческой культурой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истема древнерусского одноголосного мужского пения – распев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Семинар: Русская Православная Церковь как основной центр развития музыкального искусства X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-X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V веков</w:t>
      </w:r>
      <w:r>
        <w:rPr>
          <w:rFonts w:cs="Times New Roman" w:ascii="Times New Roman" w:hAnsi="Times New Roman"/>
          <w:sz w:val="24"/>
          <w:szCs w:val="24"/>
        </w:rPr>
        <w:t>. (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ма: История и теория русской духовной музыки в Студийскую эпоху (конец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а))</w:t>
      </w:r>
    </w:p>
    <w:p>
      <w:pPr>
        <w:pStyle w:val="Normal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е вопросы к семина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Церковная музыка как элемент православного богослужения. Музыкальные формы церковных песноп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Цель церковного песнопения. Становление музыкальных жанров, развитие теории музыки, нотная запись, методика музыкального обуч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витие хоровой музыкальной культуры Новгорода, Чернигова, Суздаля, Владимира. Распространение певческого искусства по всей Руси. </w:t>
      </w:r>
    </w:p>
    <w:p>
      <w:pPr>
        <w:pStyle w:val="Normal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</w:tabs>
        <w:spacing w:before="0" w:after="0"/>
        <w:ind w:left="68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еминар: Русская Православная Церковь как основной центр развития музыкального искусства в XV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е. (Тема: История и теория русской духовной музык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первой половины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ов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е вопросы к семинар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интез местных русских традиций в XVI веке и развитие общенациональной культуры хорового п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Постановление Стоглавого собора 1551 года об организации в городах школ обучения грамоте, письму и церковному пению. Развитие церковных хоров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инар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Влияние европейской музыкальной культуры на русскую духовную музыку: прогресс или потеря национальной идентичности?» (Тема: История и теория русской духовной музыки второй половины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sz w:val="24"/>
          <w:szCs w:val="24"/>
        </w:rPr>
        <w:t>веков.)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е вопросы к семинару</w:t>
      </w:r>
    </w:p>
    <w:p>
      <w:pPr>
        <w:pStyle w:val="Normal"/>
        <w:tabs>
          <w:tab w:val="left" w:pos="70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особенности культурной ситуац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;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ультурные парадигмы средневековья и нового времени;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еоретическое и идейно-эстетическое обоснование партесного пения в трудах Н. Дилецкого и И. Коренева.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before="0" w:after="0"/>
        <w:ind w:left="72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минар: «Богослужебное пение и духовная музыка в контексте государственной политики, культуры и идеологи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ка». (Тема: История и теория русской духовной музык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z w:val="24"/>
          <w:szCs w:val="24"/>
        </w:rPr>
        <w:t>века.)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е вопросы к семинару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тербургский период и деятельность А. Львова;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усская художественная мысль о задачах национальной музыки;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ыдающиеся деятели культуры – основоположники возрождения древнерусского певческого искусства;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уховно-музыкальное творчество П.И. Чайковского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Семинар: «Музыкальная культура в эпоху русского духовного возрождения» (Тема: История и теория русской духовной музыки начал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а)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е вопросы к семинару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дпосылки и основные тенденции музыкальной культуры в эпоху русского религиозного ренессанса;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овая школа церковного пения: принципы воплощения древнерусской певческой традиции;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ногообразие жанров духовной музыки и их развитие в творчестве А. Гречанинова, А. Кастальского;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уховная музыка С. Рахманинова;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Творчество П. Чеснокова.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ind w:left="76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Семинар: «Старообрядчество в социокультурной системе современного мира» (Тема: Музыкальные традиции старообрядчества)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имерные вопросы к семинару</w:t>
      </w:r>
    </w:p>
    <w:p>
      <w:pPr>
        <w:pStyle w:val="P14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Старообрядчество как этнокультурный феномен</w:t>
      </w:r>
    </w:p>
    <w:p>
      <w:pPr>
        <w:pStyle w:val="P14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ая обусловленность появления старообрядчества</w:t>
      </w:r>
    </w:p>
    <w:p>
      <w:pPr>
        <w:pStyle w:val="P14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намика отношения светской и церковной власти к старообрядцам</w:t>
      </w:r>
    </w:p>
    <w:p>
      <w:pPr>
        <w:pStyle w:val="P14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Старообрядчество на современном этапе развития российского общества</w:t>
      </w:r>
    </w:p>
    <w:p>
      <w:pPr>
        <w:pStyle w:val="P14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Взаимосвязи старообрядцев с другими конфессиями, религиозными движениями, течениям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961" w:type="dxa"/>
        <w:jc w:val="left"/>
        <w:tblInd w:w="12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867"/>
        <w:gridCol w:w="1094"/>
      </w:tblGrid>
      <w:tr>
        <w:trPr/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ивания выступлений на семинарах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/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декватность, убедительность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рошее понимание вопроса, стремление разъяснить его с научных позиций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Эмоциональность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интересно подать материал, наличие личностного отношения к нему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8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арактеристика сообщения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мотность и логичность изложения материала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лл:      5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к зачету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ие понятий «пение» и «музыка» в русской православной традиции. Возникновение церковной музыки в результате взаимодействия богослужебного пения и музыки. Церковная и духовная музыка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токи богослужебного пения на Руси. Происхождение древнерусского богослужебного пения. Общая характеристика ранних певческих нотаций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принципы православного богослужебно-певческого канона. Система осмогласия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торическая периодизация богослужебного пения Русской Православной Церкви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нний период развития русской богослужебной традиции (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ов)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странные распев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ов: путевой, демественный, большой знаменный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иод эпохи Московского царств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в.)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нодийное пени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е: киевский, болгарский, греческий распевы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ннее русское многоголосие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сско-украинское партесное пение второй полов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первой полов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в. Деятельность Н. Дилецкого, творчество композиторов В. Титова, Ф. Редрикова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огослужебное пение и духовная музыка эпохи «русского классицизма» второй полов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первой четвер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ов. Деятельность итальянских музыкантов Б. Галуппи, Д. Сарти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ворческие принципы композиторов М.Березовского, Д. Бортнянского, А. Веделя, С. Дегтярева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огослужебное пение и духовная музыка серед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а: период влияния немецкого хорального стиля и романтизма; начальный этап возрождения интереса к древнерусскому богослужебному пению. Духовно-музыкальные сочинения П.И. Чайковского, Н.И. Римского-  Корсакова, М.А. Балакирева,Г. Львовского и др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вое направление в русской духовной музыке рубеж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ов. Синтез древних богослужебных форм с новыми формами русской профессиональной музыкальной культуры в творчестве композиторов московской школы: А. Кастальского, С. Рахманинова, А. Гречанинова, П. Чеснокова и др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вое направление в русской духовной музыке рубеж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ов. Синтез древних богослужебных форм с новыми формами русской профессиональной музыкальной культуры в творчестве композиторов петербургской школы: Н. Черепнина, Н. Компанейского, С. Панченко, М. Лисицына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огослужебное пение советского периода и его возрождение на рубеж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в.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ятие и происхождение богослужения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и круга богослужений. Богослужения суточного круга: вечернее, утреннее и дневное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гослужения седмичного круга. Седмичный круг и система осмогласия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гослужения годового круга. Праздники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иод пения Постной триоди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иод пения Цветной триоди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иод пения Октоиха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нощное бдение: чинопоследование, содержание песнопений Великой вечерни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нощное бдение: чинопоследование, содержание песнопений Утрени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жественная Литургия: происхождение и предназначение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пология Литургии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рхитектоника и чинопоследование Литургии св. Иоанна Златоуста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иход осмогласия современной московской традиции. Принципы распе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Критерии оценок дифференцированного зачета по дисциплине «Основы русской духовной музыки» 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21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1566"/>
      </w:tblGrid>
      <w:tr>
        <w:trPr>
          <w:trHeight w:val="363" w:hRule="atLeast"/>
          <w:cantSplit w:val="true"/>
        </w:trPr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исьменные и устные формы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Оценки </w:t>
            </w:r>
          </w:p>
        </w:tc>
      </w:tr>
      <w:tr>
        <w:trPr>
          <w:trHeight w:val="410" w:hRule="atLeast"/>
        </w:trPr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Безупречное владение историко-теоретическим материалом, отличное знание исторических периодов развития русской духовной музык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тличное выполнение практических заданий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ка «отлично»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ебольшие неточности в ответах на историко-теоретические  вопросы, небольшие ошибки в анализе художественных средств различных стилей русской духовной музыки, в музыкально-теоретических определениях, некоторые неточности в творческих заданиях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</w:t>
            </w:r>
          </w:p>
        </w:tc>
      </w:tr>
      <w:tr>
        <w:trPr>
          <w:trHeight w:val="1109" w:hRule="atLeast"/>
        </w:trPr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статочно грубые ошибки в ответах на историко-теоретические вопросы, неправильные определения исторических периодов, недостаточные  знания  творческих характеристик различных стилей русской духовной музыки, много неточностей в практических заданиях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удовлетвори-тельно»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тсутствие знаний по курсу данной дисциплины: неверные ответы на историко-теоретические вопросы, отсутствие владения терминологией, отсутствие навыков анализа средств музыкальной выразительности, неверное выполнение практических заданий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неудовлетвори-тельно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</w:tbl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казанные вопросы проверяют сформированность компетенции ПК-1 </w:t>
      </w:r>
      <w:r>
        <w:rPr>
          <w:rFonts w:eastAsia="Calibri" w:cs="Times New Roman" w:ascii="Times New Roman" w:hAnsi="Times New Roman"/>
          <w:sz w:val="24"/>
          <w:szCs w:val="24"/>
        </w:rPr>
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; использовать ее в своей профессиональной деятельности, в соответствии с ее компонентами «знать», «уметь», «владеть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left" w:pos="708" w:leader="none"/>
        </w:tabs>
        <w:bidi w:val="0"/>
        <w:jc w:val="both"/>
        <w:rPr/>
      </w:pPr>
      <w:r>
        <w:rPr>
          <w:rFonts w:eastAsia="Times New Roman" w:cs="Times New Roman"/>
          <w:b/>
          <w:i/>
          <w:shd w:fill="FFFFFF" w:val="clear"/>
          <w:lang w:val="ru-RU" w:eastAsia="ru-RU"/>
        </w:rPr>
        <w:t>примерные тесты для проверки сформированности компетенции ПК-1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FFFFFF" w:val="clear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1. Что являлось основой русского богослужебного пения до середины XVII ве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григорианский хора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знаменный расп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секвен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2. Как назвалось многоголосное (чаще 3х-голосное) пение в XVI в.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партесное п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демественное п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строчное пение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3. Какой вид пения стал господствующим во второй половине XVII в.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демественное п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партесное п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строчное п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4. Кто из перечисленных композиторов является представителем Нов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направления русской духовной музы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Д.С. Бортнян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С.А. Дегтярё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А.Д. Касталь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5. Кто возглавлял Придворную певческую капеллу в XVIII столет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гре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итальян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немцы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6. При каком царе начинает насаждаться на Руси партесное пени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Иоанне Грозн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Алексее Михайлович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Петре I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 УЧЕБНО-МЕТОДИЧЕСКОЕ И ИНФОРМАЦИОННОЕ ОБЕСПЕЧЕНИЕ ДИСЦИПЛИН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7.1.    Список литературы и источников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сновная</w:t>
      </w:r>
      <w:r>
        <w:rPr>
          <w:rFonts w:eastAsia="Times New Roman" w:cs="Times New Roman" w:ascii="Times New Roman" w:hAnsi="Times New Roman"/>
          <w:i/>
        </w:rPr>
        <w:t xml:space="preserve">: </w:t>
      </w:r>
    </w:p>
    <w:p>
      <w:pPr>
        <w:pStyle w:val="Normal"/>
        <w:spacing w:lineRule="atLeast" w:line="100" w:before="0" w:after="0"/>
        <w:ind w:left="5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Разумовский, Д. В.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Церковное пение в России. Опыт историко-технического изложения [Электронный ресурс] : Вып. 1-3 / Д. В. Разумовский. - Москва : Лань, 2014. - ISBN 978-5-507-40725-5. </w:t>
      </w:r>
    </w:p>
    <w:p>
      <w:pPr>
        <w:pStyle w:val="Normal"/>
        <w:spacing w:lineRule="atLeast" w:line="100" w:before="0" w:after="0"/>
        <w:ind w:left="5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Ковин, Н. М.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Курс теории хорового церковного пения. Упражнения для развития голоса и слуха хоровых певцов. Управление церковным хором [Электронный ресурс] : учеб. пособие / Н. М. Ковин. - Изд. 3-е, стер. - : Лань : Планета музыки, 2019. - 216 с. - Книга из коллекции Лань, Планета музыки - Музыка и театр. - ISBN 978-5-8114-2065-0</w:t>
      </w:r>
    </w:p>
    <w:p>
      <w:pPr>
        <w:pStyle w:val="Normal"/>
        <w:spacing w:lineRule="atLeast" w:line="100" w:before="0" w:after="0"/>
        <w:ind w:left="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полнительна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Трубин, Н. Г.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Духовная музыка : учеб. пособие / Н. Г. Трубин. - Смоленск : Смядынь, 2004. - 227, [1] с. : ил. - Библиогр.: с. 226-[228]. - ISBN 5-87210-125-2 : 140-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Рапацкая, Л. А.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История русской музыки: от Древней Руси до Серебряного века [Электронный ресурс] : [учеб. пособие] / Л. А. Рапацкая ; Рапацкая Л.А. - Москва : Лань : Планета музыки, 2015. - ISBN 978-5-8114-1781-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Кошмина, И. В.</w:t>
      </w:r>
      <w:r>
        <w:rPr>
          <w:rFonts w:cs="Times New Roman" w:ascii="Times New Roman" w:hAnsi="Times New Roman"/>
          <w:sz w:val="24"/>
          <w:szCs w:val="24"/>
        </w:rPr>
        <w:br/>
        <w:t>Русская духовная музыка. : учеб. пособие : в 2 кн. Кн. 1 : История. Стили. Жанры / И. В. Кошмина. - М. : ВЛАДОС, 2001. - 220,[2]c : нот. - Библиогр.: с.220-[221]. - ISBN 5-691-00591-Х. - ISBN 5-691-00700-1 : 55-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Кошмина, И. В.</w:t>
      </w:r>
      <w:r>
        <w:rPr>
          <w:rFonts w:cs="Times New Roman" w:ascii="Times New Roman" w:hAnsi="Times New Roman"/>
          <w:sz w:val="24"/>
          <w:szCs w:val="24"/>
        </w:rPr>
        <w:br/>
        <w:t>Русская духовная музыка. : учеб. пособие : в 2 кн. Кн. 2 : Программы. Метод. рекомендации / И. В. Кошмина. - М. : ВЛАДОС, 2001. - 158,[1]c : нот. - ISBN 5-691-00591-Х. - ISBN 5-691-00701-7 : 55-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Русские церковные композиторы и их музыка</w:t>
      </w:r>
      <w:r>
        <w:rPr>
          <w:rFonts w:cs="Times New Roman" w:ascii="Times New Roman" w:hAnsi="Times New Roman"/>
          <w:sz w:val="24"/>
          <w:szCs w:val="24"/>
        </w:rPr>
        <w:t xml:space="preserve"> / [авт.-сост.: А. Ф. Кашпур, С. Шебуренков]. - Минск : Белорус. Экзархат, 2008. - 447 с. : ил. - Библиогр.: с. 409. - ISBN 978-985-511-076-8 : 155-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Дынникова, И. В.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Морозовский хор в контексте старообрядческой культуры начала XX века / И. В. Дынникова ; Моск. гос. консерватория им. П. И. Чайковского; науч. ред. Н. Г. Денисов . - М. : Индрик, 2009. - 439 с. : + 1 электрон. опт. диск (CD-ROM) : ил., нот. - Прил.: с. 333-439. - Библиогр.: с. 389-410. - ISBN 978-5-91674-055-4 : 300-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7.2. Перечень ресурсов информационно-телекоммуникационной сети «Интернет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Электронная библиотечная система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Book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://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book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Электронная библиотека диссертаций Российской Государственной библиотеки: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://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diss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rsl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Университетская библиотека: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://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biblioclub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учная электронная библиотека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librar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://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library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Университетская информационная система России: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://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uisrussia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msu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Электронный ресурс издательства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Springe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://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springerlink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Единое окно доступа к образовательным ресурсам: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://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window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edu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Электронная библиотека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IQlib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://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iqlib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уп в ЭБС: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Электронное издательство ЮРАЙТ».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Издательство Лань».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Компания Ай Пи Ар Медиа». </w:t>
      </w:r>
    </w:p>
    <w:p>
      <w:pPr>
        <w:pStyle w:val="Style20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Центральный коллектор библиотек «БИБКОМ»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.</w:t>
        <w:tab/>
        <w:t>МЕТОДИЧЕСКИЕ УКАЗАНИЯ ПО ОСВОЕНИЮ ДИСЦИПЛИНЫ (МОДУЛЯ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8.1. Планы семинарских/ практических занят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еминар (4ч): Русская церковная и духовная музыка (тема: Русская духовная музыка от истоков до наших дней: обзор)</w:t>
      </w:r>
    </w:p>
    <w:p>
      <w:pPr>
        <w:pStyle w:val="Normal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е вопросы к семина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Церковное песнопение и его особенности. Формы русского церковного песнопения, история становления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Церковная музыка Древней Руси, византийское влияние. Формирование художественных принципов русской музыкальной культуры. Взаимодействие византийского начала с исконно русской певческой культурой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истема древнерусского одноголосного мужского пения – распе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арднер И.А. Богослужебное пение Русской Православной Церкви. Том 1,2. М.: Православный Свято – Тихоновский Богословский институт, 2009. – 498 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артынов В.И. История богослужебного пения: Учебное пособие. М., 2007. с. 240. </w:t>
      </w:r>
    </w:p>
    <w:p>
      <w:pPr>
        <w:pStyle w:val="Normal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Рапацкая Л.А. История русской музыки: От Древней Руси до «серебряного века». М., 2007.</w:t>
      </w:r>
    </w:p>
    <w:p>
      <w:pPr>
        <w:pStyle w:val="Normal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Семинар (4ч):  Русская Православная Церковь как основной центр развития музыкального искусства X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-X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V веков</w:t>
      </w:r>
      <w:r>
        <w:rPr>
          <w:rFonts w:cs="Times New Roman" w:ascii="Times New Roman" w:hAnsi="Times New Roman"/>
          <w:sz w:val="24"/>
          <w:szCs w:val="24"/>
        </w:rPr>
        <w:t>. (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ма: История и теория русской духовной музыки в Студийскую эпоху (конец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а))</w:t>
      </w:r>
    </w:p>
    <w:p>
      <w:pPr>
        <w:pStyle w:val="Normal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е вопросы к семина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Церковная музыка как элемент православного богослужения. Музыкальные формы церковных песноп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Цель церковного песнопения. Становление музыкальных жанров, развитие теории музыки, нотная запись, методика музыкального обуч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витие хоровой музыкальной культуры Новгорода, Чернигова, Суздаля, Владимира. Распространение певческого искусства по всей Рус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арднер И.А. Богослужебное пение Русской Православной Церкви. Том 1,2. М.: Православный Свято – Тихоновский Богословский институт, 2009. – 498 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Мартынов В.И. История богослужебного пения: Учебное пособие. М., 2007. с. 240. </w:t>
      </w:r>
    </w:p>
    <w:p>
      <w:pPr>
        <w:pStyle w:val="Normal"/>
        <w:tabs>
          <w:tab w:val="left" w:pos="708" w:leader="none"/>
        </w:tabs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3. Рапацкая Л.А. История русской музыки: От Древней Руси до «серебряного века». М., 2007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left" w:pos="708" w:leader="none"/>
        </w:tabs>
        <w:spacing w:before="0" w:after="0"/>
        <w:ind w:left="68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 Семинар (4ч): Русская Православная Церковь как основной центр развития музыкального искусства в XV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е. (Тема: История и теория русской духовной музык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первой половины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ов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ные вопросы к семинар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интез местных русских традиций в XVI веке и развитие общенациональной культуры хорового п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Постановление Стоглавого собора 1551 года об организации в городах школ обучения грамоте, письму и церковному пению. Развитие церковных хор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арднер И.А. Богослужебное пение Русской Православной Церкви. Том 1,2. М.: Православный Свято–Тихоновский Богословский институт, 2009. – 498 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ртынов В.И. История богослужебного пения: Учебное пособие. М., 2007. с. 24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Рапацкая Л.А. История русской музыки: От Древней Руси до «серебряного века». М., 2007.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инар (6ч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Влияние европейской музыкальной культуры на русскую духовную музыку: прогресс или потеря национальной идентичности?» (Тема: История и теория русской духовной музыки второй половины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sz w:val="24"/>
          <w:szCs w:val="24"/>
        </w:rPr>
        <w:t>веков.)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е вопросы к семинару</w:t>
      </w:r>
    </w:p>
    <w:p>
      <w:pPr>
        <w:pStyle w:val="Normal"/>
        <w:tabs>
          <w:tab w:val="left" w:pos="70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особенности культурной ситуац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;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ультурные парадигмы средневековья и нового времени;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еоретическое и идейно-эстетическое обоснование партесного пения в трудах Н. Дилецкого и И. Коренева.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валев А.Б. История и теория богослужебного пения. Учебное пособие. М., Академия хорового искусства им. В.С. Попова, 2012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рабельникова Л. Музыка в художественной культуре серебряного века //История русской музыки в десяти томах. Т. 10Б. – М., 2004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душевский В. О церковной и светской музыке //Музыкальное искусство и религия: материалы конф. – М., РАМ им. Гнесиных, 1994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76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Рахманова М. Новое направление в духовной музыке: исторические тенденции и художественные процессы // История русской музыки в десяти томах. Т.10Б. – М.,2004. Конотоп А. </w:t>
      </w:r>
    </w:p>
    <w:p>
      <w:pPr>
        <w:pStyle w:val="Normal"/>
        <w:tabs>
          <w:tab w:val="left" w:pos="708" w:leader="none"/>
        </w:tabs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5.Конотоп А. Строчное многоголосие и фольклор: параллели и пересечения // Традиционные жанры русской духовной музыки и современность: Сб. статей и исследований. Вып. 2/ Сост. Ю.И. Паисов. – М.,2004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before="0" w:after="0"/>
        <w:ind w:left="72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минар (6ч): «Богослужебное пение и духовная музыка в контексте государственной политики, культуры и идеологи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ка». (Тема: История и теория русской духовной музык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z w:val="24"/>
          <w:szCs w:val="24"/>
        </w:rPr>
        <w:t>века.)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е вопросы к семинару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тербургский период и деятельность А. Львова;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усская художественная мысль о задачах национальной музыки;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ыдающиеся деятели культуры – основоположники возрождения древнерусского певческого искусства;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уховно-музыкальное творчество П.И. Чайковского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тература 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харова О. Религиозные взгляды Чайковского // П.И. Чайковский. Забытое и новое: Альманах. Вып. 2 / Сост.: Вайдман П.Е., Белонович Г.И. – М., 2003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Келдыш Ю.В., Корабельникова Л.З., Корженьянц Т.В., Левашев Е.М., Сабинина М.Д. История русской музыки. Т. 7: 70 - 80-е год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в., ч.1. – М.: Музыка, 1994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Келдыш Ю.В., Корабельникова Л.З., Левашев Е.М., Рахманова М.П., Соколова А.М. История русской музыки. Т. 8: 70 - 80-е год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в., ч.2. – М.: Музыка, 1994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Львов А. О свободном или несимметричном ритме. – СПб., 1858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артынов В. История богослужебного пения – М., 1994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6.Русская духовная музыка в документах и материалах. Т.1,2,3,4 /науч. Ред. Рахманова М.П.- М.: Языки славянской культуры, 2002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Семинар (6ч.): «Музыкальная культура в эпоху русского духовного возрождения» (Тема: История и теория русской духовной музыки начал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а)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е вопросы к семинару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дпосылки и основные тенденции музыкальной культуры в эпоху русского религиозного ренессанса;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овая школа церковного пения: принципы воплощения древнерусской певческой традиции;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ногообразие жанров духовной музыки и их развитие в творчестве А. Гречанинова, А. Кастальского;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уховная музыка С. Рахманинова;</w:t>
      </w:r>
    </w:p>
    <w:p>
      <w:pPr>
        <w:pStyle w:val="Normal"/>
        <w:tabs>
          <w:tab w:val="left" w:pos="708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Творчество П. Чеснок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верева С.Г. Александр Кастальский: Идеи. Творчество. Судьба. – М., 1999.</w:t>
      </w:r>
    </w:p>
    <w:p>
      <w:pPr>
        <w:pStyle w:val="Normal"/>
        <w:tabs>
          <w:tab w:val="left" w:pos="70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Баева А.А., Зверева С.Г., Келдыш Ю.В., Левая Т.Н.,Рахманова М.П., Соколова А.М., Тараканов М.Е. История русской музыки. Т. 10А: 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о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>в. – М.: Музыка, 1997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валев А.Б. История и теория богослужебного пения. Учебное пособие. М., Академия хорового искусства им. В.С. Попова, 2012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Лисицын М. О новом направлении в русской церковной музыке. – М., 1909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ind w:left="76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Семинар (4ч.): «Старообрядчество в социокультурной системе современного мира» (Тема: Музыкальные традиции старообрядчества)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имерные вопросы к семинару</w:t>
      </w:r>
    </w:p>
    <w:p>
      <w:pPr>
        <w:pStyle w:val="P14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Старообрядчество как этнокультурный феномен</w:t>
      </w:r>
    </w:p>
    <w:p>
      <w:pPr>
        <w:pStyle w:val="P14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ая обусловленность появления старообрядчества</w:t>
      </w:r>
    </w:p>
    <w:p>
      <w:pPr>
        <w:pStyle w:val="P14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намика отношения светской и церковной власти к старообрядцам</w:t>
      </w:r>
    </w:p>
    <w:p>
      <w:pPr>
        <w:pStyle w:val="P14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Старообрядчество на современном этапе развития российского общества</w:t>
      </w:r>
    </w:p>
    <w:p>
      <w:pPr>
        <w:pStyle w:val="P14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Взаимосвязи старообрядцев с другими конфессиями, религиозными движениями, течениями</w:t>
      </w:r>
    </w:p>
    <w:p>
      <w:pPr>
        <w:pStyle w:val="P14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тература</w:t>
      </w:r>
    </w:p>
    <w:p>
      <w:pPr>
        <w:pStyle w:val="P14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Аргудяева Ю.В. Старообрядцы на Дальнем Востоке.М., 200</w:t>
      </w:r>
    </w:p>
    <w:p>
      <w:pPr>
        <w:pStyle w:val="P14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Пименов Л. Старообрядческое пение. М., 1988</w:t>
      </w:r>
    </w:p>
    <w:p>
      <w:pPr>
        <w:pStyle w:val="P14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Смирнов П.С. История русского раскола старообрядчества. СПб., 1895</w:t>
      </w:r>
    </w:p>
    <w:p>
      <w:pPr>
        <w:pStyle w:val="P14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Успенский Н.Д. Образцы древнерусского певческого искусства. М., 1971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1"/>
          <w:numId w:val="9"/>
        </w:numPr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тодические рекомендации к самостоятельной работе студент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указания по освоению дисциплины приведены в Приложении к УМ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(режим доступа</w:t>
      </w:r>
      <w:r>
        <w:rPr>
          <w:rFonts w:cs="Times New Roman" w:ascii="Times New Roman" w:hAnsi="Times New Roman"/>
          <w:b/>
          <w:bCs/>
        </w:rPr>
        <w:t xml:space="preserve"> - </w:t>
      </w:r>
      <w:hyperlink r:id="rId2">
        <w:r>
          <w:rPr>
            <w:rStyle w:val="InternetLink"/>
            <w:rFonts w:cs="Times New Roman" w:ascii="Times New Roman" w:hAnsi="Times New Roman"/>
            <w:color w:val="000080"/>
          </w:rPr>
          <w:t>http://www.mgik.org/sveden/education/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Самостоятельная работа – одна из основных форм обучения, играющая важнейшую роль в процессе воспитания и образования профессиональных музыкантов. Самостоятельная работа – это метод обучения и самообразования, предпосылка дидактической связи различных методов между собой.  Организация самостоятельной работы студента по приобретению специализированных знаний, навыков и умений является важнейшим направлением деятельности педагог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ли самостоятельной рабо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79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ие и совершенствование полученных на уроке знаний, умений и навы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79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ретение дополнительных профессиональных знаний и  новой информаци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 студента проявляется в постановке целей самостоятельной работы, её планирования, определения способов, самомобилизации и самоконтроле, оценке результатов.  Самостоятельная работа студента требует интенсивного мышления, решения различных познавательных задач, ведение записей, осмысливания и запоминания учебной и другой информации. Самостоятельная работа студента – важный фактор теоретической и практической подготовки студента к предстоящей профессиональной деятельности, формирования необходимых специализированных знаний, умений и навыков, а также нравственно</w:t>
      </w:r>
      <w:r>
        <w:rPr>
          <w:rFonts w:eastAsia="Times New Roman"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психологических качеств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направленность занятий с педагогом взаимосвязана со степенью сознательности, осмысленности домашней работы студента. Повышение интеллектуальной активности является обязательным условием воспитания самостоятельного подхода студента к разрешению конкретных учебных задач. Следует объяснять студенту нерациональность бессистемной, неверно спланированной самостоятельной работы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 функционального значения самостоятельной работы заключается в необходимости формирования у студента критической самооценки и самоанализа своего самостоятельного труда. Выполнение на том или ином уровне заданий для самостоятельной работы даёт педагогу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9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ить о степени освоения студентом учебного материала, профессиональной компетен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9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ить за ростом его интеллектуального багаж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45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ценивать уровень заинтересованности студента к учебной дисциплине, его психологическую мотив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49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ять особенности творческого потенциала и индивидуальность студента с целью дальнейшего их использования в образовательном процессе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тельным условием организации самостоятельных занятий следует считать планомерность, системность, целенаправленность, регулярность и осмысленность. Немаловажен и стабильный режим домашних занятий, при котором не только прочнее усваивается учебный материал, но и легче воспитывается сфера профессиональной углублённости студен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ИНФОРМАЦИОННЫХ ТЕХНОЛОГ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едоставление обучающимся доступа к учебному плану, рабочей программе дисциплины в электронной форме, к электр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библиотечной системе института, содержащей учеб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етодические материалы по дисциплине в электронной форме, к 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бразовательной среды института из любой точки, в которой имеется доступ к 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ой сети «Интернет»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иксация хода образовательного процесса по дисциплине посредством электронной 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бразовательной среды института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, </w:t>
      </w:r>
      <w:r>
        <w:rPr>
          <w:rFonts w:eastAsia="Times New Roman" w:cs="Times New Roman" w:ascii="Times New Roman" w:hAnsi="Times New Roman"/>
          <w:sz w:val="24"/>
          <w:szCs w:val="24"/>
        </w:rPr>
        <w:t>Ехс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, Pow</w:t>
      </w:r>
      <w:r>
        <w:rPr>
          <w:rFonts w:eastAsia="Times New Roman" w:cs="Times New Roman" w:ascii="Times New Roman" w:hAnsi="Times New Roman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dobe Photoshop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dobe Premiere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wer DVD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edia Player Classic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ебные занятия по дисциплине «</w:t>
      </w:r>
      <w:r>
        <w:rPr>
          <w:rFonts w:cs="Times New Roman" w:ascii="Times New Roman" w:hAnsi="Times New Roman"/>
          <w:sz w:val="24"/>
          <w:szCs w:val="24"/>
        </w:rPr>
        <w:t>Основы русской духовной музыки</w:t>
      </w:r>
      <w:r>
        <w:rPr>
          <w:rFonts w:eastAsia="Times New Roman" w:cs="Times New Roman" w:ascii="Times New Roman" w:hAnsi="Times New Roman"/>
          <w:sz w:val="24"/>
          <w:szCs w:val="24"/>
        </w:rPr>
        <w:t>» проводятся в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лабовидящих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ьменные задания оформляются увеличенным шрифто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кзамен проводится в устной форме 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494373629"/>
      <w:bookmarkEnd w:id="0"/>
      <w:r>
        <w:rPr>
          <w:rFonts w:cs="Times New Roman" w:ascii="Times New Roman" w:hAnsi="Times New Roman"/>
          <w:sz w:val="24"/>
          <w:szCs w:val="24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494293534"/>
      <w:bookmarkEnd w:id="1"/>
      <w:r>
        <w:rPr>
          <w:rFonts w:cs="Times New Roman" w:ascii="Times New Roman" w:hAnsi="Times New Roman"/>
          <w:sz w:val="24"/>
          <w:szCs w:val="24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494293741"/>
      <w:bookmarkEnd w:id="2"/>
      <w:r>
        <w:rPr>
          <w:rFonts w:cs="Times New Roman" w:ascii="Times New Roman" w:hAnsi="Times New Roman"/>
          <w:sz w:val="24"/>
          <w:szCs w:val="24"/>
        </w:rPr>
        <w:t>Проведение процедуры оценивания результатов обучения допускается с использованием дистанционных образовательных технолог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слабовидящи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ечатной форме увеличенным шрифтом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электронного документ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слабовидя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устройством для сканирования и чтения с камерой SARA CE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ставитель(и):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ент каф. НПИ Киселева 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i/>
        <w:szCs w:val="24"/>
        <w:rFonts w:ascii="Times New Roman" w:hAnsi="Times New Roman" w:eastAsia="Times New Roman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sz w:val="24"/>
        <w:i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sz w:val="24"/>
        <w:i/>
        <w:szCs w:val="24"/>
        <w:rFonts w:ascii="Times New Roman" w:hAnsi="Times New Roman" w:eastAsia="Times New Roman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sz w:val="24"/>
        <w:i/>
        <w:szCs w:val="24"/>
        <w:rFonts w:ascii="Times New Roman" w:hAnsi="Times New Roman" w:eastAsia="Times New Roman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sz w:val="24"/>
        <w:i/>
        <w:szCs w:val="24"/>
        <w:rFonts w:ascii="Times New Roman" w:hAnsi="Times New Roman" w:eastAsia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sz w:val="24"/>
        <w:i/>
        <w:szCs w:val="24"/>
        <w:rFonts w:ascii="Times New Roman" w:hAnsi="Times New Roman" w:eastAsia="Times New Roman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sz w:val="24"/>
        <w:i/>
        <w:szCs w:val="24"/>
        <w:rFonts w:ascii="Times New Roman" w:hAnsi="Times New Roman" w:eastAsia="Times New Roman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sz w:val="24"/>
        <w:i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32"/>
        </w:tabs>
        <w:ind w:left="132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2292"/>
        </w:tabs>
        <w:ind w:left="2292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3012"/>
        </w:tabs>
        <w:ind w:left="3012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732"/>
        </w:tabs>
        <w:ind w:left="3732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4452"/>
        </w:tabs>
        <w:ind w:left="4452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5172"/>
        </w:tabs>
        <w:ind w:left="5172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i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Liberation Serif;Times New Roman" w:hAnsi="Liberation Serif;Times New Roman" w:cs="Liberation Serif;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FootnoteTextChar">
    <w:name w:val="Footnote Text Char"/>
    <w:qFormat/>
    <w:rPr>
      <w:sz w:val="18"/>
    </w:rPr>
  </w:style>
  <w:style w:type="character" w:styleId="Style11">
    <w:name w:val="Текст концевой сноски Знак"/>
    <w:qFormat/>
    <w:rPr>
      <w:sz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13">
    <w:name w:val="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RTFNum81">
    <w:name w:val="RTF_Num 8 1"/>
    <w:qFormat/>
    <w:rPr>
      <w:rFonts w:eastAsia="Times New Roman"/>
    </w:rPr>
  </w:style>
  <w:style w:type="character" w:styleId="RTFNum82">
    <w:name w:val="RTF_Num 8 2"/>
    <w:qFormat/>
    <w:rPr>
      <w:rFonts w:eastAsia="Times New Roman"/>
    </w:rPr>
  </w:style>
  <w:style w:type="character" w:styleId="RTFNum83">
    <w:name w:val="RTF_Num 8 3"/>
    <w:qFormat/>
    <w:rPr>
      <w:rFonts w:eastAsia="Times New Roman"/>
    </w:rPr>
  </w:style>
  <w:style w:type="character" w:styleId="RTFNum84">
    <w:name w:val="RTF_Num 8 4"/>
    <w:qFormat/>
    <w:rPr>
      <w:rFonts w:eastAsia="Times New Roman"/>
    </w:rPr>
  </w:style>
  <w:style w:type="character" w:styleId="RTFNum85">
    <w:name w:val="RTF_Num 8 5"/>
    <w:qFormat/>
    <w:rPr>
      <w:rFonts w:eastAsia="Times New Roman"/>
    </w:rPr>
  </w:style>
  <w:style w:type="character" w:styleId="RTFNum86">
    <w:name w:val="RTF_Num 8 6"/>
    <w:qFormat/>
    <w:rPr>
      <w:rFonts w:eastAsia="Times New Roman"/>
    </w:rPr>
  </w:style>
  <w:style w:type="character" w:styleId="RTFNum87">
    <w:name w:val="RTF_Num 8 7"/>
    <w:qFormat/>
    <w:rPr>
      <w:rFonts w:eastAsia="Times New Roman"/>
    </w:rPr>
  </w:style>
  <w:style w:type="character" w:styleId="RTFNum88">
    <w:name w:val="RTF_Num 8 8"/>
    <w:qFormat/>
    <w:rPr>
      <w:rFonts w:eastAsia="Times New Roman"/>
    </w:rPr>
  </w:style>
  <w:style w:type="character" w:styleId="RTFNum89">
    <w:name w:val="RTF_Num 8 9"/>
    <w:qFormat/>
    <w:rPr>
      <w:rFonts w:eastAsia="Times New Roman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RTFNum113">
    <w:name w:val="RTF_Num 11 3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RTFNum116">
    <w:name w:val="RTF_Num 11 6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RTFNum119">
    <w:name w:val="RTF_Num 11 9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02">
    <w:name w:val="RTF_Num 10 2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RTFNum103">
    <w:name w:val="RTF_Num 10 3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RTFNum106">
    <w:name w:val="RTF_Num 10 6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RTFNum109">
    <w:name w:val="RTF_Num 10 9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Subtitle"/>
    <w:qFormat/>
    <w:pPr>
      <w:numPr>
        <w:ilvl w:val="0"/>
        <w:numId w:val="0"/>
      </w:numPr>
      <w:spacing w:before="300" w:after="200"/>
      <w:ind w:left="0" w:right="0" w:hanging="0"/>
      <w:jc w:val="left"/>
    </w:pPr>
    <w:rPr>
      <w:b/>
      <w:bCs/>
      <w:sz w:val="48"/>
      <w:szCs w:val="4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200" w:after="200"/>
      <w:ind w:left="0" w:right="0" w:hanging="0"/>
      <w:jc w:val="left"/>
    </w:pPr>
    <w:rPr>
      <w:i/>
      <w:iCs/>
      <w:sz w:val="24"/>
      <w:szCs w:val="24"/>
    </w:rPr>
  </w:style>
  <w:style w:type="paragraph" w:styleId="Quote">
    <w:name w:val="Quote"/>
    <w:basedOn w:val="Normal"/>
    <w:qFormat/>
    <w:pPr>
      <w:numPr>
        <w:ilvl w:val="0"/>
        <w:numId w:val="0"/>
      </w:numPr>
      <w:ind w:left="720" w:right="720" w:hanging="0"/>
    </w:pPr>
    <w:rPr>
      <w:i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7143" w:leader="none"/>
        <w:tab w:val="right" w:pos="14287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7143" w:leader="none"/>
        <w:tab w:val="right" w:pos="14287" w:leader="none"/>
      </w:tabs>
      <w:spacing w:lineRule="atLeast" w:line="100" w:before="0" w:after="0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pacing w:lineRule="auto" w:line="276"/>
      <w:ind w:left="0" w:right="0" w:hanging="0"/>
    </w:pPr>
    <w:rPr>
      <w:b/>
      <w:bCs/>
      <w:color w:val="5B9BD5"/>
      <w:sz w:val="18"/>
      <w:szCs w:val="18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38" w:leader="dot"/>
      </w:tabs>
      <w:spacing w:before="0" w:after="57"/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355" w:leader="dot"/>
      </w:tabs>
      <w:spacing w:before="0" w:after="57"/>
      <w:ind w:left="283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0" w:after="57"/>
      <w:ind w:left="567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8"/>
        <w:tab w:val="right" w:pos="8789" w:leader="dot"/>
      </w:tabs>
      <w:spacing w:before="0" w:after="57"/>
      <w:ind w:left="850" w:right="0" w:hanging="0"/>
    </w:pPr>
    <w:rPr/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8"/>
        <w:tab w:val="right" w:pos="8506" w:leader="dot"/>
      </w:tabs>
      <w:spacing w:before="0" w:after="57"/>
      <w:ind w:left="1134" w:right="0" w:hanging="0"/>
    </w:pPr>
    <w:rPr/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8"/>
        <w:tab w:val="right" w:pos="8223" w:leader="dot"/>
      </w:tabs>
      <w:spacing w:before="0" w:after="57"/>
      <w:ind w:left="1417" w:right="0" w:hanging="0"/>
    </w:pPr>
    <w:rPr/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8"/>
        <w:tab w:val="right" w:pos="7940" w:leader="dot"/>
      </w:tabs>
      <w:spacing w:before="0" w:after="57"/>
      <w:ind w:left="1701" w:right="0" w:hanging="0"/>
    </w:pPr>
    <w:rPr/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8"/>
        <w:tab w:val="right" w:pos="7657" w:leader="dot"/>
      </w:tabs>
      <w:spacing w:before="0" w:after="57"/>
      <w:ind w:left="1984" w:right="0" w:hanging="0"/>
    </w:pPr>
    <w:rPr/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8"/>
        <w:tab w:val="right" w:pos="7374" w:leader="dot"/>
      </w:tabs>
      <w:spacing w:before="0" w:after="57"/>
      <w:ind w:left="2268" w:right="0" w:hanging="0"/>
    </w:pPr>
    <w:rPr/>
  </w:style>
  <w:style w:type="paragraph" w:styleId="Style17">
    <w:name w:val="Заголовок таблицы ссылок"/>
    <w:basedOn w:val="13"/>
    <w:qFormat/>
    <w:pPr>
      <w:widowControl/>
      <w:numPr>
        <w:ilvl w:val="0"/>
        <w:numId w:val="0"/>
      </w:numPr>
      <w:suppressLineNumbers/>
      <w:bidi w:val="0"/>
      <w:ind w:left="0" w:right="0" w:hanging="0"/>
    </w:pPr>
    <w:rPr>
      <w:b/>
      <w:bCs/>
      <w:color w:val="auto"/>
      <w:sz w:val="32"/>
      <w:szCs w:val="32"/>
    </w:rPr>
  </w:style>
  <w:style w:type="paragraph" w:styleId="Tableoffigures">
    <w:name w:val="table of figures"/>
    <w:basedOn w:val="Normal"/>
    <w:qFormat/>
    <w:pPr>
      <w:numPr>
        <w:ilvl w:val="0"/>
        <w:numId w:val="0"/>
      </w:numPr>
      <w:spacing w:before="0" w:after="0"/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eastAsia="zh-CN" w:bidi="ar-SA"/>
    </w:rPr>
  </w:style>
  <w:style w:type="paragraph" w:styleId="Default">
    <w:name w:val="Default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P14">
    <w:name w:val="p14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ik.org/sveden/educatio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05:00Z</dcterms:created>
  <dc:creator>Елена Ивановна Загребина</dc:creator>
  <dc:description/>
  <cp:keywords/>
  <dc:language>en-US</dc:language>
  <cp:lastModifiedBy>Ирина Львовна Киселева</cp:lastModifiedBy>
  <dcterms:modified xsi:type="dcterms:W3CDTF">2024-07-23T13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